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Жизнь пресного водоём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ип учебного занятия: </w:t>
      </w:r>
      <w:r>
        <w:rPr>
          <w:sz w:val="28"/>
          <w:szCs w:val="28"/>
        </w:rPr>
        <w:t>решение частной задач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ид учебного занятия:</w:t>
      </w:r>
      <w:r>
        <w:rPr>
          <w:sz w:val="28"/>
          <w:szCs w:val="28"/>
        </w:rPr>
        <w:t xml:space="preserve"> урок - исследовани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-познавательной деятельности</w:t>
      </w:r>
      <w:r>
        <w:rPr>
          <w:sz w:val="28"/>
          <w:szCs w:val="28"/>
        </w:rPr>
        <w:t>:  фронтальная, индивидуальная, группова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Дидактический материал</w:t>
      </w:r>
      <w:r>
        <w:rPr>
          <w:sz w:val="28"/>
          <w:szCs w:val="28"/>
        </w:rPr>
        <w:t>: презентация, тематическая подборка фотографий, учебники, компьютер, мультимедийный проектор, экран, карточки, энциклопедии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Приёмы ТРКМ</w:t>
      </w:r>
      <w:r>
        <w:rPr>
          <w:sz w:val="28"/>
          <w:szCs w:val="28"/>
        </w:rPr>
        <w:t>: кластер, таблица «Знаю – хочу узнать - узнал»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лучить  представление о пресном водоёме, как о природном сообществе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Познакомиться с растительным и животным миром пресных водоёмов и выяснить их значение. Рассмотреть экологические связи в сообществе пресного водоём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Развивать познавательный интерес учащихся, связную речь, критическое мышление;  учить рассуждать и делать выводы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) Воспитывать умение работать в коллективе, создать условия для воспитания бережного отношения к природе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2561"/>
      </w:tblGrid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ый момен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 весёлы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наш уро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ые в классе де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 всём хотят знать на свет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визом нашего урока будут слова Н.И. Сладкова «Чтобы беречь землю, природу, надо её любить, чтобы любить - её  надо знать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и слова? (дети рассуждают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хотите узнать ещё больше? Тогда начин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</w:rPr>
              <w:t>. Актуализация знаний. Стадия вызов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4-5 мин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и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Все обходят это место:                   Летом бежит,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Здесь земля как будто тесто;         Зимой спит.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Здесь осока, кочки, мхи…             Весна настала –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опоры для ноги.  (болото)      Опять побежала. (река)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эти слова? Определите тему нашего уро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Перед вами на столах лежат пока ещё пустые таблицы «ЗХУ». Вспомните всё, что вам уже известно о водоёмах и запишите это кратко в первую колонку таблицы. Подумайте, что бы вы ещё хотели узнать, и запишите во вторую колонку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Итак, что же мы знаем про водоёмы? Какие ещё кроме рек и болот? По происхождению? (ответы дете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бы вы ещё хотели бы узнать? (ответы дете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остановка учебной задачи. 2-3 мин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побольше узнать о пресных водоёмах, нам нужно составить план изучения. Пожалуйста, составьте кластер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дети составляют кластер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включение детей в деятельность на личностно-значимом уров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вторение изученного материала, необходимого для открытия нового знания и выявления затруднений в индивидуальной деятельности каждого учащего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таб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бсуждение затруднений, проговаривание цели и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тера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4557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ый мир  пресных водоём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56480"/>
                            <a:ext cx="1481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ый мир пресных водоём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1711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 люд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17116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е проблемы и охрана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2560" y="799560"/>
                            <a:ext cx="57168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2744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39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2399760"/>
                            <a:ext cx="1143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71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ный мир  пресных водоё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719;width:233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ый мир пресных водоё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41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 люд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41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е проблемы и охрана 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1259" to="3958,198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18" to="6478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699" to="665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779" to="6298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138555</wp:posOffset>
                </wp:positionV>
                <wp:extent cx="923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сный водоё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9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сный водо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443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на какие вопросы мы сегодня будем искать от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дети рассуждаю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снить значение растений и животных для жизни пресного водоёма, рассмотреть роль человека в жизни водоё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ответить на все эти вопросы, мы на уроке сегодня будем работать в группах. Какие правила работы нужно соблюдать, когда работаете в группах. (дети рассужд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лушивать друг друга, совещаться, не кричать, распределить работу, помогать друг другу…) А где можно найти ответы на все эти вопросы? (Конечно же, в учебнике, энциклопедиях, Интерне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ткрытие нового знания. 7-10 м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 сегодня будете учёными-исследователями водоёмов.  Кто догадался, по каким направлениям будем изучать водоём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но верно,  три направления – растения, животных и экологию. Научные группы: ботаники, зоологи и экологи – выберите себе карточку названия. (вытягивают карточку и ставят на стол) Вы должны в ходе работы заполнять лист отчёта, подготовить страничку нашей кни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Ботаники</w:t>
            </w:r>
            <w:r>
              <w:rPr>
                <w:sz w:val="28"/>
                <w:szCs w:val="28"/>
              </w:rPr>
              <w:t xml:space="preserve"> сформулируйте цель вашей работы – что вы должны делать? (Узнать, какие растения растут в водоёмах, как они приспособились к жизни в водоёме, какова их роль в водоём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оологи?</w:t>
            </w:r>
            <w:r>
              <w:rPr>
                <w:sz w:val="28"/>
                <w:szCs w:val="28"/>
              </w:rPr>
              <w:t xml:space="preserve"> – (узнать, какие животные обитают в пресных водоёмах, как они приспособились к жизни в водоёме, какова их роль в сообществе водоёма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ологи?</w:t>
            </w:r>
            <w:r>
              <w:rPr>
                <w:sz w:val="28"/>
                <w:szCs w:val="28"/>
              </w:rPr>
              <w:t xml:space="preserve"> – (узнать, какова роль пресных водоёмов, как человек может повлиять на экологическое равновесие в водоёмах, что может человек сделать, чтобы не нарушилось это равновес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соединим руки в цепочку и скажем </w:t>
            </w:r>
            <w:r>
              <w:rPr>
                <w:b/>
                <w:sz w:val="28"/>
                <w:szCs w:val="28"/>
              </w:rPr>
              <w:t>наш девиз</w:t>
            </w:r>
            <w:r>
              <w:rPr>
                <w:sz w:val="28"/>
                <w:szCs w:val="28"/>
              </w:rPr>
              <w:t xml:space="preserve">: Я желаю всем успеха, я буду всем помогать, у нас всё получи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ти начинают работать в группах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ервичное закрепление. 10-1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а поделиться знаниями. Покажите готовность. (дети поднимают руки, присоединяя ладошки друг к друг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ёт группа биологов. Остальные заполняйте по ходу свои таблицы. (рассказывают, что они узнали о растениях водоё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риспособились растения для жизни в водоёме? (У некоторых корни прикрепляются ко дну, а листья находятся на поверхности воды. У других – не прикрепляют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Какую роль играют растения в водоёме?   (они служат домом и пищей для животных, выделяют кислоро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 тем как нам поведают зоологи о том, кто же живёт в пресном водоёме, давайте проведём </w:t>
            </w:r>
            <w:r>
              <w:rPr>
                <w:b/>
                <w:sz w:val="28"/>
                <w:szCs w:val="28"/>
              </w:rPr>
              <w:t xml:space="preserve">физкультминутк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тупают зоол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ую роль играют животные в жизни водоёма? (они уничтожают останки растений, других животных, очищают во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 на моллюсков. Какие они разнообразные. Их роль в водоёме огромна. Но не всегда человек осознаёт э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 расскажут, что происходит, когда человек нарушает гармонию природы. (выступают экол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торичное закрепление. 3-4 м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спомним вопросы, поставившие в начале урока, на которые мы должны были ответить. Мы нашли ответы на эти вопрос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да давайте проверим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 «Поломанные слова»</w:t>
            </w:r>
            <w:r>
              <w:rPr>
                <w:sz w:val="28"/>
                <w:szCs w:val="28"/>
              </w:rPr>
              <w:t xml:space="preserve"> - нужно угадать, какое слово спрята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ыка – кам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рост – тро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з – рогоз                        корни прикреплены на дне, лист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шкуки – кубышки            и стебли поднимаются над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кув – кувш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с – ряска                       ко дну не прикрепляются, а широ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водо – водокрас              листья плавают на поверх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роль растений в водоеме велика. Они служат пищей животным. Они выделяют в воду кислород, необходимый для дыхания организмов, а подводные заросли – это убежище для животных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составим цепь пит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и – дафния – мальки рыб – оку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 – головастика – карп – цап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а – комар – водомерка – ляг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Рефлексия деятельности (итог урока)  2-3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ведём итог урока. Что мы сегодня исследовали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жем ли мы водоём называть природным сообществом? Почему?  (В пресном водоёме совместно обитают - растения и животные. Все обитатели объединены разнообразными связями, главная из которых - пищев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очень важно для любого природного сообщест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нарушать связ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гут ли пригодиться сегодняшние знания в жизни? Как? Оцените свою работу в групп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всё ли мы узнали о жизни пресного водоёма? Нужно ли нам узнать о водных обитателях, которых осталось мало в наших краях? Поэтому, домашним заданием будет: подготовить страничку для Красной книги своего края (по желанию). Сочинить от имени животных, растений обращение к людям. (по жел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учебник, стр. 191-200; задание в раб тетр стр. 64 №2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адач урока (говорят де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ешение учебной задач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роговаривание нового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1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2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3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каждый для себя должен сделать вывод, что он у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на груп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осознание  учащимися своей учебной деятельности, самооценки результатов деятельности своей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именить полученные знания на практи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шмыка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иктрос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гороз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бышкук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кашинкув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каряс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красводо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зоологи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ботаники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эко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96"/>
          <w:szCs w:val="96"/>
        </w:rPr>
      </w:pPr>
      <w:r>
        <w:rPr>
          <w:sz w:val="96"/>
          <w:szCs w:val="96"/>
        </w:rPr>
        <w:t xml:space="preserve">бактерии – дафния – мальки рыб – окунь </w:t>
      </w:r>
    </w:p>
    <w:p>
      <w:pPr>
        <w:pStyle w:val="Normal"/>
        <w:ind w:left="-9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900" w:hanging="0"/>
        <w:rPr>
          <w:sz w:val="96"/>
          <w:szCs w:val="96"/>
        </w:rPr>
      </w:pPr>
      <w:r>
        <w:rPr>
          <w:sz w:val="96"/>
          <w:szCs w:val="96"/>
        </w:rPr>
        <w:t>водоросли – головастик – карп – цапля</w:t>
      </w:r>
    </w:p>
    <w:p>
      <w:pPr>
        <w:pStyle w:val="Normal"/>
        <w:ind w:left="-9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900" w:hanging="0"/>
        <w:rPr>
          <w:sz w:val="96"/>
          <w:szCs w:val="96"/>
        </w:rPr>
      </w:pPr>
      <w:r>
        <w:rPr>
          <w:sz w:val="96"/>
          <w:szCs w:val="96"/>
        </w:rPr>
        <w:t>ряска – комар – водомерка –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hd w:fill="FFFFFF" w:val="clear"/>
        </w:rPr>
        <w:t>Богат животный мир водоёмов. В пресных водах обитает много разнообразных насекомых - различные жуки и клопы, а ещё больше личинок тех самых насекомых, которые во взрослом состоянии живут в воздушной среде: стрекоз, ручейников, комаров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 пресноводным водоёмом связана жизнь стрекоз. Одна из самых крупных стрекоз в нашей стране - большое коромысло. У неё голубое с коричневыми пятнами брюшко и большие прозрачные крылья. По бокам её головы большие выпуклые глаза, каждый из которых состоит и нескольких тысяч отдельных глазков. Это позволяет стрекозе одновременно видеть в разных направлениях, замечать добычу и хорошо ориентироваться при быстром полёте. Свою добычу стрекоза схватывает и пожирает на лету. Стрекозы и их личинки принося пользу: Они истребляют личинки комаров и жуков -плавунцов. Взрослые стрекозы уничтожают мух и комаров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Слайд 5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– Из ракообразных животных ,обитающих в наших пресных водах, самое крупное – речной рак. Его длина достигает 20 см. Рак очень чувствителен к чистоте воды и количеству растворённого в ней кислорода. Он устраивает себе на дне под камнем или корягой норку и весь день проводит в ней. К вечеру он выползает из своего убежища на поиски пищи. Питается рак мелкими малоподвижными животными, водорослями, падалью рыб, улиток и червей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– В прудах, озёрах и реках можно увидеть различных лягушек, жаб. Весной лягушки и жабы устраивают концерты у воды и откладывают в воду икру. Постоянно живут у водоёмов жерлянка, лягушки прудовая и озёрная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лайд 6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– Постоянными обитателями пресных водоёмов являются рыбы, например карась, щука, сом, карп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лайд 7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– Среди обитателей пресноводных водоёмов мы встречаем зверей с ценным мехом - бобра, нутрию, ондатру и выдру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– У животные пресных водоёмов в процессе эволюции сформировались приспособления к среде обитания - обтекаемая форма тела у рыб и млекопитающих; густой, смазанный жиром мех у зверей; наличие плавников у рыб, перепонок между пальцами задних ног лягушек, водоплавающих птиц и млекопитающих; длинный голый хвост млекопитающих, выполняющий роль руля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01:00Z</dcterms:created>
  <dc:creator>admin</dc:creator>
  <dc:description/>
  <cp:keywords/>
  <dc:language>en-US</dc:language>
  <cp:lastModifiedBy>admin</cp:lastModifiedBy>
  <dcterms:modified xsi:type="dcterms:W3CDTF">2013-12-19T16:43:00Z</dcterms:modified>
  <cp:revision>9</cp:revision>
  <dc:subject/>
  <dc:title>Урок окружающего мира  4 класс</dc:title>
</cp:coreProperties>
</file>